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kern w:val="2"/>
                <w:sz w:val="22"/>
                <w:szCs w:val="22"/>
              </w:rPr>
              <w:t>ul. Piastowskiej 64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</w:rPr>
              <w:t>Czy w ramach zadania wykonywane były m.in. roboty elewacyjne i roboty instalacyjne o wartości kontraktu, co najmniej 300.000,00 zł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9T10:57:00Z</dcterms:modified>
  <cp:revision>7</cp:revision>
  <dc:subject/>
  <dc:title/>
</cp:coreProperties>
</file>